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b/>
          <w:sz w:val="20"/>
          <w:szCs w:val="20"/>
        </w:rPr>
        <w:t xml:space="preserve">Časť A: Spoločný hodnotiaci hárok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84"/>
        <w:gridCol w:w="2055"/>
        <w:gridCol w:w="1485"/>
        <w:gridCol w:w="3369"/>
      </w:tblGrid>
      <w:tr>
        <w:trPr>
          <w:trHeight w:val="200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Hodnotiaci hárok odborného hodnotenia žiadosti o nenávratný finančný príspevok</w:t>
            </w:r>
            <w:r>
              <w:rPr>
                <w:rStyle w:val="FootnoteCharacters"/>
                <w:rStyle w:val="FootnoteAnchor"/>
                <w:b/>
                <w:color w:val="FFFFFF"/>
                <w:sz w:val="36"/>
                <w:szCs w:val="36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čný program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fektívna verejná správa</w:t>
            </w:r>
          </w:p>
        </w:tc>
      </w:tr>
      <w:tr>
        <w:trPr>
          <w:trHeight w:val="291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oritná os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PO 1) – Posilnené inštitucionálne kapacity a efektívna VS (DOP)</w:t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Špecifický cieľ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výzvy/vyzvani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žiadateľ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ŽoNFP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3"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4"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5"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6"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 programovou stratégiou OP EV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yberte položk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 HP Udržateľný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ozvoj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color w:val="808080"/>
              </w:rPr>
              <w:t>Vyberte položk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súdenie súladu projektu s cieľmi HP </w:t>
            </w:r>
            <w:r>
              <w:rPr>
                <w:rFonts w:cs="Verdana" w:ascii="Verdana" w:hAnsi="Verdana"/>
                <w:sz w:val="16"/>
              </w:rPr>
              <w:t>RMŽ a ND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yberte položk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"/>
        <w:gridCol w:w="1680"/>
        <w:gridCol w:w="213"/>
        <w:gridCol w:w="35"/>
        <w:gridCol w:w="17"/>
        <w:gridCol w:w="13"/>
        <w:gridCol w:w="521"/>
        <w:gridCol w:w="651"/>
        <w:gridCol w:w="130"/>
        <w:gridCol w:w="159"/>
        <w:gridCol w:w="65"/>
        <w:gridCol w:w="139"/>
        <w:gridCol w:w="59"/>
        <w:gridCol w:w="1045"/>
        <w:gridCol w:w="18"/>
        <w:gridCol w:w="188"/>
        <w:gridCol w:w="114"/>
        <w:gridCol w:w="413"/>
        <w:gridCol w:w="673"/>
        <w:gridCol w:w="40"/>
        <w:gridCol w:w="395"/>
        <w:gridCol w:w="2501"/>
        <w:gridCol w:w="102"/>
      </w:tblGrid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7"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8"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prierezovým témam OP EVS?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efektívnosti VS v S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kvality a dostupnosti verejných služieb?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3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budovaniu kapacít VS alebo partnerov?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1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eviazanosť aktivít projektu na jeho výsledky, ciele a merateľné ukazovatele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color w:val="808080"/>
              </w:rPr>
              <w:t>Vyberte položku.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7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 vecného hľadiska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3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 časového hľadiska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4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primeranosti a reálnosti plánovaných hodnôt merateľných ukazovateľov s ohľadom na časové, finančné a vecné hľadisko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1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a realizáciu projektu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 projektu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3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odborných kapacít na  realizáciu projektu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1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ecná  oprávnenosť, účelnosť, efektívnosť a hospodárnosť výdavkov projektu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7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2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era vecnej  oprávnenosti, účelnosti, efektívnosti a hospodárnosti výdavkov projektu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umár: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9"/>
            </w:r>
          </w:p>
        </w:tc>
        <w:tc>
          <w:tcPr>
            <w:tcW w:w="2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iel dosiahnutého bodového hodnotenia z maximálneho bodového hodnotenia (%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odborného hodnotenia: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  <w:rFonts w:cs="Arial" w:ascii="Arial" w:hAnsi="Arial"/>
                <w:sz w:val="19"/>
                <w:szCs w:val="19"/>
                <w:shd w:fill="FFFFFF" w:val="clear"/>
              </w:rPr>
              <w:t>Vyberte položku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0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Žiadaná výška NFP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1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Žiadaná výška NFP znížená o neoprávnené výdavk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2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vrhovaná výška NFP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Identifikácia neoprávnených výdavk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3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Identifikácia iných zmien v ŽoNFP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4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JADRE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Na základe overených skutočností potvrdzujem, že ... (uveďte jednu z možností v súlade s ustanovením § 7 ods. 3 zákona o finančnej kontrole).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5"/>
            </w:r>
            <w:r>
              <w:rPr>
                <w:rFonts w:cs="Arial" w:ascii="Arial" w:hAnsi="Arial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(odborný hodnotiteľ č. 1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6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(odborný hodnotiteľ č. 2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7"/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, ,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8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(zástupca gestora HP alebo ním poverená osoba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16,17</w:t>
            </w:r>
            <w:r>
              <w:rPr>
                <w:rFonts w:cs="Arial" w:ascii="Arial" w:hAnsi="Arial"/>
                <w:sz w:val="19"/>
                <w:szCs w:val="19"/>
              </w:rPr>
              <w:t>)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Odborné hodnotenie za RO overil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9"/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20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12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Časť B: Individuálny hodnotiaci hárok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84"/>
        <w:gridCol w:w="2055"/>
        <w:gridCol w:w="2427"/>
        <w:gridCol w:w="2427"/>
      </w:tblGrid>
      <w:tr>
        <w:trPr>
          <w:trHeight w:val="200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Individuálny hodnotiaci hárok odborného hodnotenia žiadosti o nenávratný finančný príspevok</w:t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čný program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fektívna verejná správa</w:t>
            </w:r>
          </w:p>
        </w:tc>
      </w:tr>
      <w:tr>
        <w:trPr>
          <w:trHeight w:val="291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oritná os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(PO 1) – Posilnené inštitucionálne kapacity a efektívna VS (DOP)</w:t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Špecifický cieľ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výzvy/vyzvani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žiadateľ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ŽoNFP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1"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2"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4"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 programovou stratégiou OP EV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 HP Udržateľný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ozvoj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súdenie súladu projektu s cieľmi HP </w:t>
            </w:r>
            <w:r>
              <w:rPr>
                <w:rFonts w:cs="Verdana" w:ascii="Verdana" w:hAnsi="Verdana"/>
                <w:sz w:val="16"/>
              </w:rPr>
              <w:t>RMŽ a ND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"/>
        <w:gridCol w:w="1670"/>
        <w:gridCol w:w="213"/>
        <w:gridCol w:w="35"/>
        <w:gridCol w:w="17"/>
        <w:gridCol w:w="12"/>
        <w:gridCol w:w="1229"/>
        <w:gridCol w:w="289"/>
        <w:gridCol w:w="35"/>
        <w:gridCol w:w="36"/>
        <w:gridCol w:w="55"/>
        <w:gridCol w:w="2615"/>
        <w:gridCol w:w="79"/>
        <w:gridCol w:w="32"/>
        <w:gridCol w:w="2784"/>
        <w:gridCol w:w="19"/>
        <w:gridCol w:w="52"/>
      </w:tblGrid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</w:tr>
      <w:tr>
        <w:trPr>
          <w:trHeight w:val="7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prierezovým témam OP EVS?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efektívnosti VS v S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kvality a dostupnosti verejných služieb?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3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budovaniu kapacít VS alebo partnerov?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1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eviazanosť aktivít projektu na jeho výsledky, ciele a merateľné ukazovatele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.2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 vecného hľadiska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3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 časového hľadiska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4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primeranosti a reálnosti plánovaných hodnôt merateľných ukazovateľov s ohľadom na časové, finančné a vecné hľadisko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</w:rPr>
              <w:t>2</w:t>
            </w:r>
            <w:r>
              <w:rPr>
                <w:vertAlign w:val="superscript"/>
              </w:rPr>
              <w:t>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1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a realizáciu projektu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2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 projektu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3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odborných kapacít na  realizáciu projektu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</w:rPr>
              <w:t>2</w:t>
            </w:r>
            <w:r>
              <w:rPr>
                <w:vertAlign w:val="superscript"/>
              </w:rPr>
              <w:t>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1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ecná  oprávnenosť, účelnosť, efektívnosť a hospodárnosť výdavkov projektu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Miera vecnej  oprávnenosti, účelnosti, efektívnosti a hospodárnosti výdavkov projektu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/poznámk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8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Sú naplnené všetky podmienky hodnotenej oblasti Príspevok navrhovaného projektu k cieľom a výsledkom OP a PO? Ak áno, akým spôsobom? Ak nie, z akých dôvodov?  Individuálny názor odborného hodnotiteľa na celkovú kvalitu časti 1. Príspevok navrhovaného projektu k cieľom a výsledkom OP a P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Sú naplnené všetky podmienky hodnotenej oblasti Navrhovaný spôsob realizácie projektu? Ak áno, akým spôsobom? Ak nie, z akých dôvodov?  Individuálny názor odborného hodnotiteľa na celkovú kvalitu časti 2.Navrhovaný spôsob realizácie projektu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Sú naplnené všetky podmienky hodnotenej oblasti Administratívna a prevádzková kapacita žiadateľa? Ak áno, akým spôsobom? Ak nie, z akých dôvodov?  Individuálny názor odborného hodnotiteľa na celkovú kvalitu časti 3. Administratívna a prevádzková kapacita žiadateľ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Sú naplnené všetky podmienky hodnotenej oblasti Finančná a ekonomická stránka projektu? Ak áno, akým spôsobom? Ak nie, z akých dôvodov? Individuálny názor odborného hodnotiteľa na celkovú kvalitu časti 4. Finančná a ekonomická stránka projek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- odborný hodnotiteľ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29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>Platnosť: 29.09.2020, účinnosť: 29.09.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 projektové zámery RO použije hodnotiaci hárok primerane, s ohľadom na kritériá pre posúdenie projektových zámerov definované vo výzve na predkladanie projektových zámerov. V prípade, ak niektorá časť dokumentu vyžaduje zadanie rozsiahlejšieho textu, ktorého uvedenie do dokumentu v definovanej štruktúre by nebolo možné (napr. by spôsobilo neprehľadnosť celého dokumentu), RO je oprávnený k dokumentu pripojiť samostatnú a neoddeliteľnú prílohu obsahujúcu relevantné údaje, s jasným označením časti/častí dokumentu, na ktoré sa príloha vzťahuje. Vo vzore  sú používané skratky a pojmy zavedené v Systéme riadenia európskych štrukturálnych a investičných fond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sú na základe dohody RO s gestorom HP pre ŽoNFP definované hodnotiace kritériá ŽoNFP podľa kapitoly 2.4.3.2 ods. 4 Systému riadenia EŠIF vo forme vylučujúcich hodnotiacich kritérií pre posúdenie súladu projektu s HP, RO zaradí takéto kritériá a vyhodnocuje ich v rámci tejto časti hodnotiaceho hárku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pitola 2.4.3.2 ods. 1 Systému riadenia EŠIF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delenie hodnoty ,,0“ znamená nesplnenie vylučujúceho hodnotiaceho kritéria a teda nesplnenie podmienky poskytnutia príspevku, t.j. nesplnenie kritérií na výber projektov. V súlade s kapitolou 2.4.3 ods. 6 Systému riadenia EŠIF sa vylučujúce hodnotiace kritériá vyhodnocujú ako prvé a až po ich kladnom posúdení sa hodnotia bodované hodnotiace kritériá (ak sú také definované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žaduje sa slovný popis dôvodov vyhodnotenia konkrétneho kritéria (pri vylučovacích a bodovaných hodnotiacich kritériách) a prideleného počtu bodov (pri bodovaných hodnotiacich kritériách) zo strany odborných hodnotiteľov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sú na základe dohody RO s gestorom HP pre ŽoNFP definované hodnotiace kritériá ŽoNFP podľa kapitoly 2.4.3.2 ods. 4 Systému riadenia vo forme bodovaných hodnotiacich kritérií pre posúdenie súladu projektu s HP, RO zaradí takéto kritériá a vyhodnocuje ich v rámci tejto časti hodnotiaceho hárku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pitola 2.4.3.2, ods. 1 Systému riadenia EŠIF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účet dosiahnutých bodov ŽoNFP dosiahnutý v rámci bodovaných hodnotiacich kritérií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lúži najmä na zaznamenanie prípadu, kedy v rámci odborného hodnotenia nedošlo k zhode odborných hodnotiteľov a pretrváva rozpor ohľadom vyhodnotenia niektorého/niektorých kritéria/kritérií (kapitola 3.2.1.2, ods. 8 Systému riadenia EŠIF). Uvedené je zaznamenaním skutočnosti v dôsledku ktorej je vyhodnotenie predmetných kritérií zabezpečené tretím, resp. ďalším odborným hodnotiteľom (ďalej len „tretí hodnotiteľ“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ôvodná výška NFP žiadaná žiadateľom v ŽoNFP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ôvodná výška NFP žiadaná žiadateľom v ŽoNFP znížená a neoprávnené výdavky, ktoré museli byť vylúčené z financovania pri  administratívnom overení  z dôvodu, že boli  v rozpore s výzvou/vyzvaním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dentifikovanie neoprávnených výdavkov, vrátane vyčíslenia ich celkovej výšky a odôvodnenia. V prípade relevantnosti je posúdená tiež oprávnenosť výdavkov, zrealizovaných pred predložením ŽoNFP (oprávnenosť sa posudzuje na základe popisu oprávnených výdavkov v ŽoNFP)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zmena začiatku/konca realizácie aktivít projektu, zmena očakávaných merateľných ukazovateľov projektu a pod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rok je povinným údajom len v prípade, ak hodnotiaci hárok slúži v podmienkach RO ako doklad súvisiaci s finančnou operáciou alebo jej časťou v zmysle § 7 ods. 3 zákona o finančnej kontrole (v opačnom prípade je RO oprávnený tento výrok odstrániť alebo uviesť neuplatňuje sa). V takomto prípade sa výkon základnej finančnej kontroly riadi interným riadiacim aktom orgánu verejnej správy, v rámci ktorého si RO plní svoje úloh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priezvisko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ak hodnotiaci hárok podpisuje aj tretí odborný hodnotiteľ, ktorý sa zúčastnil odborného hodnotenia z dôvodu, že nedošlo k zhode pôvodne určených odborných hodnotiteľov</w:t>
      </w:r>
      <w:r>
        <w:rPr>
          <w:szCs w:val="22"/>
        </w:rPr>
        <w:t>, RO je oprávnený primerane upraviť hodnotiaci hárok a doplniť priestor pre podpis tretieho odborného hodnotiteľ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   </w:t>
      </w:r>
      <w:r>
        <w:rPr/>
        <w:t>Aplikuje sa v prípade postupu podľa kapitoly 3.2.1.2, odsek 6 Systému riadenia EŠIF, t.j. a</w:t>
      </w:r>
      <w:r>
        <w:rPr>
          <w:rFonts w:eastAsia="Calibri"/>
          <w:szCs w:val="22"/>
          <w:lang w:eastAsia="en-US"/>
        </w:rPr>
        <w:t>k vyhodnotenie súladu projektu s HP je po dohode RO s gestorom HP súčasťou  odborného hodnotenia, ktoré zabezpečuje v rámci konkrétneho odborného hodnotenia zástupca gestora HP alebo ním poverená osoba ako odborný hodnotiteľ vo vzťahu k hodnotiacim kritériám týkajúcich sa posúdenia súladu s HP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incíp 4 očí je zabezpečený v prípade odborného hodnotenia  výkonom odborného hodnotenia dvoma odbornými hodnotiteľmi. Podpisujúci zamestnanec RO potvrdzuje prebratím hodnotiaceho hárku skutočnosti upravené v riadiacej dokumentácii RO, ktorými je najmä overenie skutočnosti, že boli dodržané požiadavky na formálne náležitosti hodnotiaceho hárku a ďalšie požiadavky na výkon OH, ktoré sú odborní hodnotitelia povinný dodržiavať. V prípade, ak </w:t>
      </w:r>
      <w:r>
        <w:rPr>
          <w:rFonts w:eastAsia="Calibri"/>
          <w:szCs w:val="22"/>
          <w:lang w:eastAsia="en-US"/>
        </w:rPr>
        <w:t>vyhodnotenie súladu s HP je súčasťou odborného hodnotenia a po dohode s gestorom HP je vyhodnotenie zabezpečované jedným zástupcom gestora HP alebo ním poverenej osoby, podpisujúci zamestnanec RO zabezpečuje aj kontrolu 4 očí vo vzťahu k tomuto hodnotiacemu kritéri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priezvisko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Ak sú na základe dohody RO s gestorom HP pre ŽoNFP definované hodnotiace kritériá ŽoNFP podľa kapitoly 2.4.3.2 ods. 4 Systému riadenia EŠIF vo forme vylučujúcich alebo bodových hodnotiacich kritérií pre posúdenie súladu projektu s HP, RO zaradí takéto kritériá a vyhodnocuje ich v rámci spoločného hodnotiaceho hárku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Kapitola 2.4.3.2 ods. 1 Systému riadenia EŠIF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žaduje sa slovný opis prezentujúci názor odborného hodnotiteľa v rámci vyhodnotenia konkrétneho kritéria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Uvedené pole slúži najmä na zaznamenanie individuálneho názoru odborného hodnotiteľa na celkovú kvalitu predloženej Žiadosti o NFP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priezvisk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Zstupntext">
    <w:name w:val="Zástupný text"/>
    <w:qFormat/>
    <w:rPr>
      <w:color w:val="80808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07:00Z</dcterms:created>
  <dc:creator>Marek Pazdera</dc:creator>
  <dc:description/>
  <cp:keywords/>
  <dc:language>en-US</dc:language>
  <cp:lastModifiedBy>Miruška Hrabčáková</cp:lastModifiedBy>
  <cp:lastPrinted>2015-10-14T10:15:00Z</cp:lastPrinted>
  <dcterms:modified xsi:type="dcterms:W3CDTF">2020-09-29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BEFEDB30BAFF49A5B53B93CE521B38</vt:lpwstr>
  </property>
</Properties>
</file>